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96"/>
        <w:gridCol w:w="2880"/>
        <w:gridCol w:w="1080"/>
      </w:tblGrid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camera or media that includes the images you want to import into the computer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a periferica o il supporto contenente le immagini da importare nel comput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 tu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&gt;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ce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u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ing Imag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zione delle immagini in cor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ta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op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romp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 Imag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zione delle imma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location to save imported media files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un percorso per il salvataggio dei file multimediali importat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be import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lla da import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a new fold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n una nuova carte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the existing fold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va nella cartella esist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cation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cors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nge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mbia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cture impo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zione imma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 pictur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 imma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s to impo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le multimediali da import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Bac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Indie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Disc Import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Disc Impor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Disc Importer Version %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Disc Importer versione %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out Disc Import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Disc Impor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andyca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andyc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is option when importing pictures on a DVD disc taken with a Handycam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questa opzione se si importano immagini su un disco DVD acquisite con una Hendyca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Image (Left Arrow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 precedente (freccia Sinistr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Image (Right Arrow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agine successiva (freccia Destr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 (F6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ci/Pausa (F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(F7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rompi (F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 (F8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di audio (F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Down (F9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ssa volume (F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Up (F10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za volume (F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(F8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o (F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 Localize Resourc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 Localize Resour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0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0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DiscImport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Cre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i DV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&gt;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 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Bac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Indie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media files to write to the DVD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 file multimediali da trasferire sul DV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 tu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Number of fil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Number of fi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Warning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W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c usag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 disc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design for the DVD menus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o stile per i menu del DV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itles for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titoli per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l disc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e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pr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. Please wait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in corso. Attendere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30%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3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controls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andi di anteprim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el disco in cor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to the disc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a sul disco in corso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etting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carat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ustom font setting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 impostazioni carattere predefini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se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r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an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LO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SAMPL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SAM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##Cap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##Ca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Messag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Mess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ing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imento del disco in cor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inserted disc to be recognized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ere che il disco inserito venga riconosciu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for creating disc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tà per la creazione dei dis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temporary fil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ei file temporan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locità di scrit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how the writing speed is set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a modalità d'impostazione della velocità di scrittu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select an optimum writing speed based on the drive and media us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automaticamente una velocità di scrittura ottimale per l'unità e il supporto utilizz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ly select a writing speed before writing to the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 manualmente una velocità di scrittura prima di avviare la scrittura su dis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first play of a DV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la prima riproduzione di un DV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playing the first chapt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via la riproduzione dal primo capito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ith the Title men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izia dal menu Tito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video forma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video DV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video qualit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 del DV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ctur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a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 of pictur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izione delle imma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time for each pictu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rata della visualizzazione delle imma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AuthoringWi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AuthoringW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Authoring Too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Authoring To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.ex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.ex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to MPEG-2 and Sav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in MPEG-2 e salvatagg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file nam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 nomi dei f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number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inizial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ampl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empi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onversion setting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tazioni per la conversione vide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##(œœœ 1080i ‚©‚ç MPEG-2 ‚É•ÏŠ·‚·‚éê‡‚Ì‚Ý—LŒø‚Å‚·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##(œœœ 1080i ‚©‚ç MPEG-2 ‚É•ÏŠ·‚·‚éê‡‚Ì‚Ý—LŒø‚Å‚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vide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vide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onversion setting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tazioni per la conversione aud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audio to MPEG audi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tutti i dati audio in MPEG Aud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audio except Dolby Digital audi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tutti i dati audio eccetto Dolby Digi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udio not in Dolby Digital format will be converted to MPEG audio.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 dati audio che non sono in formato Dolby Digital saranno convertiti in MPEG Audio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ar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iles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fil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otal size of files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mensioni totali dei file stimat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in cor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Result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della convers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verted files were saved in the following folder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 file convertiti sono stai salvati nella seguente cartell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d files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titi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files could not be converted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stato possibile convertire i seguenti f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onverted files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n convertiti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 Localize Resourc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 Localize Resour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ideo Disc Copi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Video Disc Copi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Video Disc Copier Version 1.0.00.022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Video Disc Copier versione 1.0.00.02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deo Disc Copi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deo Disc Copi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 disc recorded by a Handycam.\nSelect a copy method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di un disco registrato con una Handycam.\nSelezionare un metodo di cop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un dis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te the disc's current contents onto another disc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 i contenuti attuali del disco su un altro disc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 disc compatible with most players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 disc compatible with most play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opy of a disc recorded by Handycam.\nSelect Handycam or drive as the source to be copied and copy to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di una copia di un disco registrato con Handycam.\nSelezionare una Handycam o un'unità come origine o destinazione per la cop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urc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o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i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tazio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ry fold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lla temporan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location for storing source disc data temporarily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un percorso per il salvataggio temporaneo dei dati del disco di origi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temporary files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ei file temporanei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locità di scrit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how the writing speed is set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a modalità d'impostazione della velocità di scrittu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select an optimum writing speed based on the drive and media us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automaticamente una velocità di scrittura ottimale per l'unità e il supporto utilizz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ly select a writing speed before writing to the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 manualmente una velocità di scrittura prima di avviare la scrittura su dis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 the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del disco in cor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ing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imento del disco in cor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inserted disc to be recognized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ere che il disco inserito venga riconosciu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Writing Spee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e della velocità di scrit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peed for writing to the disc.\n(The speeds available depend on the drive and media used.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una velocità per la scrittura su disco.\n(Le velocità disponibili dipendono dall'unità a dal supporto utilizzati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di scrittur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ing the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zione del dis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ing the disc. Please wait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zione del disco in corso. Attendere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re il dis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target drive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erire un disco registrabile nell'unità di destinazio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Writing will start automatically after the disc is inserted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a: la scrittura si avvierà automaticamente una volta inserito il disc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ble disc types for the copy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pi di dischi utilizzabili per la copi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opy Complet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del disco complet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opy completed. Do you want to make another copy?\nRegardless, the disc will be ejected automatically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del disco completata. Eseguire un'altra copia?\nIn ogni caso, il disco verrà rimosso automaticamen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riting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vio della scrit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writing completed.\nClick Start to begin writing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parazione per la scrittura completata.\nFare clic su Avvia per avviare la scrittu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Medi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del suppor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ing DVD writing. Please wait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zione della scrittura su DVD in corso. Attendere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out Video Disc Copi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Video Disc Copi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uida (F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Dis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dis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 Localize Resourc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 Localize Resour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DiscCopier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Vide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vide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IN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ta punto d'INI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UT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 punto di F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from IN to OU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 da INIZIO a F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ram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fotogram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:00: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:00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rom IN to OU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da INIZIO a F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videos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video in corso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u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Vide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vide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video between the specified IN and OUT points.\n(The video will be saved in the same folder as the original file.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re il video tra i punti di INIZIO e FINE specificati.\n(Il video verrà salvato nella stessa cartella del file originale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l fil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fil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Fram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fotogram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the same folder as the original file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va nella stessa cartella del file origin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video files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rtura dei file video in corso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ing the OUT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zione del punto di F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1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before the IN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ssa a un fotogramma prima del punto di INI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5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ahead of the IN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ssa a un fotogramma dopo il punto di INI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ing the IN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zione del punto di INI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before the OUT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a un fotogramma prima del punto di F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5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ahead of the OUT poi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ssa a un fotogramma dopo il punto di F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 (F6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ci/Pausa (F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(F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5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 Localize Resourc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 Localize Resour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0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0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icture Utilit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icture Uti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3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1.03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UVideoTrimmingLOC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1:00Z</dcterms:created>
  <dc:creator>Hitext S.A.</dc:creator>
  <dc:description/>
  <dc:language>en-US</dc:language>
  <cp:lastModifiedBy>Elena</cp:lastModifiedBy>
  <dcterms:modified xsi:type="dcterms:W3CDTF">2006-05-04T10:01:00Z</dcterms:modified>
  <cp:revision>3</cp:revision>
  <dc:subject/>
  <dc:title>Select the camera or media that includes the images you want to import into the computer</dc:title>
</cp:coreProperties>
</file>